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 PRIEDA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UNO RAJONO GARLIAVOS JUOZO LUKŠOS GIMNAZI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 xml:space="preserve"> M. SMURTO IR PATYČIŲ PREVENCIJOS IR INTERVENCIJOS PRIEMONIŲ PLAN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KSLAS: </w:t>
      </w:r>
      <w:r>
        <w:rPr>
          <w:rFonts w:cs="Times New Roman" w:ascii="Times New Roman" w:hAnsi="Times New Roman"/>
          <w:sz w:val="24"/>
          <w:szCs w:val="24"/>
        </w:rPr>
        <w:t>Plėtoti prevencijos ir intervencijos priemones saugios nuo smurto ir patyčių aplinkos kūrimui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05"/>
        <w:gridCol w:w="1825"/>
        <w:gridCol w:w="1701"/>
        <w:gridCol w:w="24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ŽDAVINIAI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EMONĖ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TSAKINGI VYKDYTOJ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YKDYMO TERMINA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EIKLOS APTARIMA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Supažindinti gimnazijos bendruomenę su smurto ir patyčių prevencijos vykdymu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ažindinti naujus gimnazijos bendruomenės narius su smurto ir patyčių prevencijos ir intervencijos vykdymo gimnazijoje tvarkos aprašu ir priemonių plan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Vitkausk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ažindinti I klasių mokinius, jų tėvus su smurto ir patyčių prevencijos ir intervencijos vykdymo gimnazijoje tvarkos aprašu bei vidaus tvarkų ir įvairių pažeidimų vertinimo apraš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ėjis-spa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klasių mokinių, jų tėvų susirinkimai, klasių valandėlė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šinti gimnazijos elektroninę „Patyčių dėžutę“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ažindinti gimnazijos mokytojus su patyčių paplitimu gimnazijoj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gužė-birže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ndradarbiauti su Vaiko teisių apsaugos skyriumi, Kauno r. švietimo skyriumi, PPT, policijos komisariatu ir kt. institucijomis sprendžiant smurto ir patyčių atvejus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Vykdyti smurto ir patyčių prevenciją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venciją ieškant naujų krypčių ir galimybių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uoti patyčių prevencijos temas į mokomuosius dalyku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a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uoti „Patyčių dėžutėje“ gaunamus anoniminius pranešimus, bendradarbiaujant su kitais bendruomenės nariais išsiaiškinti ir spręsti patyčių atveju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posėd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sti klasės valandėles saugaus elgesio internete, smurto ir patyčių prevencijos temomis, tikslines apklausas smurto ir patyčių situacijų (įskaitant patyčias elektroninėje ervėje) išaiškinimui ir sprendimui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gti ir įgyvendinti vaikų ir jaunimo socializacijos projektus, dalyvauti prevenciniuose konkursuose, akcijose, socialinėse veiklos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>
          <w:trHeight w:val="7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ti individualius pokalbius su mokiniais bei jų tėvais, smurto ir patyčių situacijos dalyviai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ai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 poreikį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uti su gimnazijos specialistais sprendžiant iškilusias patyčių ir/ar smurto problema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 poreikį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sultuoti gimnazijos bendruomenę smurto ir patyčių prevencijos, saugumo užtikrinimo klausimai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liai konsultuoti mokinius, turinčius psichologinių, asmenybės ir ugdymosi sunkumų bei jų tėvus/globėjus, klasių vadovus, mokytojus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pagalbos gavėja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iai konsultuoti smurtavusius ar patyrusius smurtą, turinčius elgesio sutrikimų, rizikos grupės mokiniu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pagalbos gavėja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uoti, analizuoti patyčių ir smurto atvejus gimnazijoje, išsiaiškinti jų priežastis ir teikti pagalbą moksleiviams, tėvams (globėjams, rūpintojams), mokytojams, klasių vadovam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nari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ikla aptariama su pagalbos gavėjais 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adėti gimnazijos bendruomenei tobulinti ugdymo procesą reaguojant į kintančias sąlygas bei tiriamosios veiklos rezultatus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štirti patyčių mastą gimnazijoje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a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ti vaiko gerovės komisijos posėdį, atliekant patyčių ir smurto prevencijos bei taikytų priemonių efektyvumo analizę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Žilinskien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nari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žel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posėdi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ikti I kl. mokini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daptacijos tyrim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.Labatmed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lis, lapkrit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kytojų susirinkime, I kl. tėvų susirinkim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tarybos narių aktyvinimas vykdant prevencinę veikl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Daugėlien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ti mokinių, tėvų informacinę šviečiamąją sklaidą internetiniame gimnazijos tinklapyje, TAMO dienyne, facebook paskyroje, susirinkimų ir kt. renginių met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 specialist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-gruod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rengė: L.Žilinskienė, G.Orintienė, L.Labatmedienė, klasių vadovai, B.Daugėlienė</w:t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libri Light" w:hAnsi="Calibri Light" w:eastAsia="SimSun;宋体" w:cs="Calibri Light"/>
      <w:color w:val="2E74B5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1Diagrama">
    <w:name w:val="Antraštė 1 Diagrama"/>
    <w:qFormat/>
    <w:rPr>
      <w:rFonts w:ascii="Calibri Light" w:hAnsi="Calibri Light" w:eastAsia="SimSun;宋体" w:cs="Times New Roman"/>
      <w:color w:val="2E74B5"/>
      <w:sz w:val="40"/>
      <w:szCs w:val="40"/>
    </w:rPr>
  </w:style>
  <w:style w:type="character" w:styleId="Antrat2Diagrama">
    <w:name w:val="Antraštė 2 Diagrama"/>
    <w:qFormat/>
    <w:rPr>
      <w:rFonts w:ascii="Calibri Light" w:hAnsi="Calibri Light" w:eastAsia="SimSun;宋体" w:cs="Times New Roman"/>
      <w:sz w:val="32"/>
      <w:szCs w:val="32"/>
    </w:rPr>
  </w:style>
  <w:style w:type="character" w:styleId="Antrat3Diagrama">
    <w:name w:val="Antraštė 3 Diagrama"/>
    <w:qFormat/>
    <w:rPr>
      <w:rFonts w:ascii="Calibri Light" w:hAnsi="Calibri Light" w:eastAsia="SimSun;宋体" w:cs="Times New Roman"/>
      <w:sz w:val="32"/>
      <w:szCs w:val="32"/>
    </w:rPr>
  </w:style>
  <w:style w:type="character" w:styleId="Antrat4Diagrama">
    <w:name w:val="Antraštė 4 Diagrama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Antrat5Diagrama">
    <w:name w:val="Antraštė 5 Diagrama"/>
    <w:qFormat/>
    <w:rPr>
      <w:rFonts w:ascii="Calibri Light" w:hAnsi="Calibri Light" w:eastAsia="SimSun;宋体" w:cs="Times New Roman"/>
      <w:sz w:val="28"/>
      <w:szCs w:val="28"/>
    </w:rPr>
  </w:style>
  <w:style w:type="character" w:styleId="Antrat6Diagrama">
    <w:name w:val="Antraštė 6 Diagrama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Antrat7Diagrama">
    <w:name w:val="Antraštė 7 Diagrama"/>
    <w:qFormat/>
    <w:rPr>
      <w:rFonts w:ascii="Calibri Light" w:hAnsi="Calibri Light" w:eastAsia="SimSun;宋体" w:cs="Times New Roman"/>
      <w:sz w:val="24"/>
      <w:szCs w:val="24"/>
    </w:rPr>
  </w:style>
  <w:style w:type="character" w:styleId="Antrat8Diagrama">
    <w:name w:val="Antraštė 8 Diagrama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Antrat9Diagrama">
    <w:name w:val="Antraštė 9 Diagrama"/>
    <w:qFormat/>
    <w:rPr>
      <w:b/>
      <w:bCs/>
      <w:i/>
      <w:iCs/>
    </w:rPr>
  </w:style>
  <w:style w:type="character" w:styleId="PavadinimasDiagrama">
    <w:name w:val="Pavadinimas Diagrama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PaantratDiagrama">
    <w:name w:val="Paantraštė Diagrama"/>
    <w:qFormat/>
    <w:rPr>
      <w:color w:val="44546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itataDiagrama">
    <w:name w:val="Citata Diagrama"/>
    <w:qFormat/>
    <w:rPr>
      <w:i/>
      <w:iCs/>
      <w:color w:val="7B7B7B"/>
      <w:sz w:val="24"/>
      <w:szCs w:val="24"/>
    </w:rPr>
  </w:style>
  <w:style w:type="character" w:styleId="IskirtacitataDiagrama">
    <w:name w:val="Išskirta citata Diagrama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erykuspabraukimas">
    <w:name w:val="Neryškus pabraukimas"/>
    <w:qFormat/>
    <w:rPr>
      <w:i/>
      <w:iCs/>
      <w:color w:val="595959"/>
    </w:rPr>
  </w:style>
  <w:style w:type="character" w:styleId="Rykuspabraukimas">
    <w:name w:val="Ryškus pabraukimas"/>
    <w:qFormat/>
    <w:rPr>
      <w:b/>
      <w:bCs/>
      <w:i/>
      <w:iCs/>
      <w:color w:val="000000"/>
    </w:rPr>
  </w:style>
  <w:style w:type="character" w:styleId="Nerykinuoroda">
    <w:name w:val="Neryški nuoroda"/>
    <w:qFormat/>
    <w:rPr>
      <w:caps w:val="false"/>
      <w:smallCaps w:val="false"/>
      <w:color w:val="404040"/>
      <w:spacing w:val="0"/>
      <w:u w:val="single" w:color="7F7F7F"/>
    </w:rPr>
  </w:style>
  <w:style w:type="character" w:styleId="Rykinuoroda">
    <w:name w:val="Ryški nuorod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Knygospavadinimas">
    <w:name w:val="Knygos pavadinimas"/>
    <w:qFormat/>
    <w:rPr>
      <w:b/>
      <w:bCs/>
      <w:caps w:val="false"/>
      <w:smallCaps w:val="false"/>
      <w:spacing w:val="0"/>
    </w:rPr>
  </w:style>
  <w:style w:type="character" w:styleId="AntratsDiagrama">
    <w:name w:val="Antraštės Diagrama"/>
    <w:qFormat/>
    <w:rPr>
      <w:sz w:val="21"/>
      <w:szCs w:val="21"/>
    </w:rPr>
  </w:style>
  <w:style w:type="character" w:styleId="PoratDiagrama">
    <w:name w:val="Poraštė Diagrama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160"/>
      <w:ind w:left="720" w:hanging="0"/>
      <w:contextualSpacing/>
    </w:pPr>
    <w:rPr/>
  </w:style>
  <w:style w:type="paragraph" w:styleId="Antrat">
    <w:name w:val="Antraštė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lt-LT" w:bidi="ar-SA" w:eastAsia="zh-CN"/>
    </w:rPr>
  </w:style>
  <w:style w:type="paragraph" w:styleId="Citata">
    <w:name w:val="Citata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Iskirtacitata">
    <w:name w:val="Išskirta citata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urinioantrat">
    <w:name w:val="Turinio antraštė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24:00Z</dcterms:created>
  <dc:creator>COMP</dc:creator>
  <dc:description/>
  <cp:keywords/>
  <dc:language>en-US</dc:language>
  <cp:lastModifiedBy>mokytojas</cp:lastModifiedBy>
  <cp:lastPrinted>2017-02-21T09:18:00Z</cp:lastPrinted>
  <dcterms:modified xsi:type="dcterms:W3CDTF">2022-01-14T07:24:00Z</dcterms:modified>
  <cp:revision>2</cp:revision>
  <dc:subject/>
  <dc:title/>
</cp:coreProperties>
</file>